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Umowa nr ……………….                                            ZAŁĄCZNIK NR 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Z/341/ZP- 1/2019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 poz.1986 ze zm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b/>
          <w:iCs/>
          <w:sz w:val="22"/>
          <w:szCs w:val="22"/>
        </w:rPr>
        <w:t>dostaw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produktów leczniczych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z dnia …… roku – Pakiet  nr ........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>Wykonawca zobowiązany jest do wykonania umowy zgodnie ze złożoną ofertą przetargową, o której mowa w ust.2 niniejszego paragraf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wszystkie dostarczane towary odpowiadają warunkom jakościowym zgodnie z atestami i normami oraz leki są dopuszczone do obrotu zgodnie  z obowiązującymi przepisami, w tym z ustawą z dnia 6 września 2001 roku prawo farmaceutyczne (</w:t>
      </w:r>
      <w:r>
        <w:rPr>
          <w:rFonts w:cs="Times New Roman" w:ascii="Times New Roman" w:hAnsi="Times New Roman"/>
        </w:rPr>
        <w:t xml:space="preserve">tj. Dz. U z 2017 roku, poz. 2211 </w:t>
      </w:r>
      <w:r>
        <w:rPr>
          <w:rFonts w:cs="Times New Roman" w:ascii="Times New Roman" w:hAnsi="Times New Roman"/>
          <w:sz w:val="22"/>
          <w:szCs w:val="22"/>
        </w:rPr>
        <w:t xml:space="preserve">ze zm.)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ogłoszone w aktualnym Urzędowym Wykazie Produktów Leczniczych Dopuszczonych do obrotu na terenie RP.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a z dnia .... 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kt a) b) c) są wprowadzane w formie aneksu do umowy i obowiązują od daty obowiązywania nowych stawek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szczególnych okoliczności, takich jak wstrzymanie lub zakończenie produkcji, strony dopuszczają możliwość dostarczania odpowiedników preparatów objętych umową w cenie przetargowej.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2163B"/>
          <w:sz w:val="22"/>
          <w:szCs w:val="22"/>
          <w:shd w:fill="FFFFFF" w:val="clear"/>
        </w:rPr>
        <w:t>Zamiana leku na zamiennik przez Wykonawcę wymaga zgody Apteki Szpitalnej w momencie składania zamówienia. Informację o tym fakcie Apteka Szpitalna musi otrzymać na piśmie maksymalnie w chwili otrzymania dostawy lub wcześniej drogą mailową wraz z uzasadnieniem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sz w:val="22"/>
          <w:szCs w:val="22"/>
        </w:rPr>
        <w:t xml:space="preserve">60 </w:t>
      </w:r>
      <w:r>
        <w:rPr>
          <w:rFonts w:cs="Times New Roman" w:ascii="Times New Roman" w:hAnsi="Times New Roman"/>
          <w:b/>
          <w:bCs/>
          <w:sz w:val="22"/>
          <w:szCs w:val="22"/>
        </w:rPr>
        <w:t>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.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426" w:leader="none"/>
        </w:tabs>
        <w:autoSpaceDE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bookmarkStart w:id="0" w:name="_Hlk531695367"/>
      <w:bookmarkEnd w:id="0"/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426" w:leader="none"/>
        </w:tabs>
        <w:autoSpaceDE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>Za termin płatności strony uznają dzień obciążenia rachunku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bookmarkStart w:id="1" w:name="_Hlk531695367"/>
      <w:bookmarkStart w:id="2" w:name="_Hlk531695450"/>
      <w:bookmarkEnd w:id="1"/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</w:t>
      </w:r>
      <w:bookmarkEnd w:id="2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w okresie trwania umowy- umowa może zostać przedłużona na okres jej pełnego wykorzystania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 (2-krotna reklamacja dotycząca jakości dostarczonego towaru, 2- krotne opóźnienie dostawy powyżej 14 dni zamówionego towaru)  Zamawiający może rozwiązać niniejszą umowę w trybie natychmiastowym.</w:t>
      </w:r>
    </w:p>
    <w:p>
      <w:pPr>
        <w:pStyle w:val="Heading2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6</w:t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war, o którym mowa w pkt.1. Wykonawca zobowiązuje się dostarczyć:</w:t>
      </w:r>
    </w:p>
    <w:p>
      <w:pPr>
        <w:pStyle w:val="Normal"/>
        <w:widowControl/>
        <w:numPr>
          <w:ilvl w:val="0"/>
          <w:numId w:val="8"/>
        </w:numPr>
        <w:tabs>
          <w:tab w:val="clear" w:pos="567"/>
          <w:tab w:val="left" w:pos="426" w:leader="none"/>
        </w:tabs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kolejnym dniu roboczym od momentu złożenia zamówienia dla zamówień bieżących </w:t>
      </w:r>
      <w:r>
        <w:rPr>
          <w:rFonts w:cs="Times New Roman" w:ascii="Times New Roman" w:hAnsi="Times New Roman"/>
          <w:b/>
          <w:sz w:val="22"/>
          <w:szCs w:val="22"/>
        </w:rPr>
        <w:t>w godzinach od …… do….…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godnie z ofertą przetargową z dnia …….. roku, </w:t>
      </w:r>
    </w:p>
    <w:p>
      <w:pPr>
        <w:pStyle w:val="Normal"/>
        <w:widowControl/>
        <w:numPr>
          <w:ilvl w:val="0"/>
          <w:numId w:val="8"/>
        </w:numPr>
        <w:tabs>
          <w:tab w:val="clear" w:pos="567"/>
          <w:tab w:val="left" w:pos="426" w:leader="none"/>
        </w:tabs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leki na ratunek</w:t>
      </w:r>
      <w:r>
        <w:rPr>
          <w:rFonts w:cs="Times New Roman" w:ascii="Times New Roman" w:hAnsi="Times New Roman"/>
          <w:sz w:val="22"/>
          <w:szCs w:val="22"/>
        </w:rPr>
        <w:t xml:space="preserve"> do 6 godzin od momentu złożonego zamówienia z dostawą we wskazane miejsce (apteka szpitalna lub oddział szpitalny).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, o którym mowa w niniejszym paragrafie lub dostarczenia towaru z wadami jakościowymi, Wykonawca pokryje wszelkie koszty poniesione przez Zamawiającego (transport, koszty administracyjne, różnica w cenie) związane z zakupem  u innych dostawców towarów będących przedmiotem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11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terminie 2 dni roboczych od odbioru towaru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1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klamację, o której mowa powyżej, Zamawiający zgłasza Wykonawcy na piśmie przesyłając ją faxem lub w inny dostępny sposób.</w:t>
      </w:r>
    </w:p>
    <w:p>
      <w:pPr>
        <w:pStyle w:val="Normal"/>
        <w:widowControl/>
        <w:numPr>
          <w:ilvl w:val="3"/>
          <w:numId w:val="11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ę się do zakończenia procesu reklamacyjnego (faktura korygująca)  w terminie do 7 dni roboczych. </w:t>
      </w:r>
    </w:p>
    <w:p>
      <w:pPr>
        <w:pStyle w:val="Normal"/>
        <w:widowControl/>
        <w:numPr>
          <w:ilvl w:val="3"/>
          <w:numId w:val="11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zobowiązuję się dostarczyć do apteki szpitalnej w ciągu 30 dni od daty podpisania umowy, kart charakterystyki na wygrane leki w wersji elektronicznej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 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9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9"/>
        </w:numPr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7 ust.2 lit. a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lub w § 7 ust.2 lit. b) umowy</w:t>
      </w:r>
      <w:r>
        <w:rPr>
          <w:i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w wysokości 100 zł brutto za pierwszą rozpoczętą godzinę opóźnienia oraz po 25 zł brutto za każdą następną rozpoczętą godzinę opóźnienia.</w:t>
      </w:r>
    </w:p>
    <w:p>
      <w:pPr>
        <w:pStyle w:val="Tekstpodstawowywcity2"/>
        <w:widowControl/>
        <w:numPr>
          <w:ilvl w:val="0"/>
          <w:numId w:val="9"/>
        </w:numPr>
        <w:suppressAutoHyphens w:val="true"/>
        <w:autoSpaceDE w:val="true"/>
        <w:spacing w:lineRule="auto" w:line="276"/>
        <w:ind w:left="426" w:hanging="426"/>
        <w:jc w:val="both"/>
        <w:rPr/>
      </w:pPr>
      <w:bookmarkStart w:id="3" w:name="_Hlk502906803"/>
      <w:bookmarkEnd w:id="3"/>
      <w:r>
        <w:rPr>
          <w:rFonts w:cs="Times New Roman" w:ascii="Times New Roman" w:hAnsi="Times New Roman"/>
          <w:i/>
          <w:sz w:val="22"/>
          <w:szCs w:val="22"/>
        </w:rPr>
        <w:t>za opóźnienie w dostarczeniu przedmiotu umowy w terminie określonym w § 7 ust.2 lit. b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umowy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i/>
          <w:sz w:val="22"/>
          <w:szCs w:val="22"/>
        </w:rPr>
        <w:t>w wysokości 25 zł brutto za każdą rozpoczętą godzinę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bookmarkStart w:id="4" w:name="_Hlk502906803"/>
      <w:bookmarkEnd w:id="4"/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widowControl/>
        <w:numPr>
          <w:ilvl w:val="3"/>
          <w:numId w:val="10"/>
        </w:numPr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Strony przewidują możliwość dokonywania zmian w umowie w formie pisemnej pod rygorem nieważności w następujących przypadkach: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istnienia omyłki pisarskiej lub rachunkowej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 danych  teleadresowych  określonych  w umowie,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rachunku bankowego Wykonawcy, 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istnienia siły wyższej (powódź, pożar, ataki terrorystyczne) mającej wpływ na realizację umowy. 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w przypadkach wskazanych w § 3 ust. 2 i 5 niniejszej umowy.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1440" w:hanging="1440"/>
        <w:rPr>
          <w:rFonts w:ascii="Times New Roman" w:hAnsi="Times New Roman" w:cs="Times New Roman"/>
          <w:sz w:val="22"/>
          <w:szCs w:val="22"/>
          <w:lang w:eastAsia="ar-SA"/>
        </w:rPr>
      </w:pPr>
      <w:bookmarkStart w:id="5" w:name="_Hlk534286479"/>
      <w:bookmarkEnd w:id="5"/>
      <w:r>
        <w:rPr>
          <w:rFonts w:cs="Times New Roman" w:ascii="Times New Roman" w:hAnsi="Times New Roman"/>
          <w:sz w:val="22"/>
          <w:szCs w:val="22"/>
          <w:lang w:eastAsia="ar-SA"/>
        </w:rPr>
        <w:t>sposobu konfekcjonowania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1440" w:hanging="144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iczby opakowań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bookmarkStart w:id="6" w:name="_Hlk534286479"/>
      <w:bookmarkEnd w:id="6"/>
      <w:r>
        <w:rPr>
          <w:rFonts w:cs="Times New Roman" w:ascii="Times New Roman" w:hAnsi="Times New Roman"/>
        </w:rPr>
        <w:t>oraz w pozostałych przypadkach określonych w ustawie pzp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Powyższe zmiany nie mogą skutkować zmianą ceny jednostkowej, wartości umowy i nie mogą być niekorzystne dla Zamawiającego z zastrzeżeniem §10 ust. 1 lit. f.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spacing w:lineRule="auto" w:line="276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55:00Z</dcterms:created>
  <dc:creator>Instalacja OEM</dc:creator>
  <dc:description/>
  <cp:keywords/>
  <dc:language>en-US</dc:language>
  <cp:lastModifiedBy>zampub2</cp:lastModifiedBy>
  <cp:lastPrinted>2019-01-07T08:21:00Z</cp:lastPrinted>
  <dcterms:modified xsi:type="dcterms:W3CDTF">2019-01-07T07:36:00Z</dcterms:modified>
  <cp:revision>13</cp:revision>
  <dc:subject/>
  <dc:title>Specyfikacja istotnych warunków zamówienia na</dc:title>
</cp:coreProperties>
</file>